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IDER-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týče PC scény, Spider-Man rozhodně neměl na růžích ustláno. Komiksové postavy se v drtivé většině případů stávaly hrdiny arkádových akcí, jejichž převážná část nikdy nepřekročila hranice konzolového trhu. Znamená to ale, že v dnešní době technicky dokonalých 3D akcí a obrovských online-RPG projektů už není místo pro lehce zvládnutelné a vyloženě oddychové hry? Neřekl bych. Po dlouhém období ostentativních povzdechů z lidu se komusi ve firmě Activision zřejmě konečně hnulo svědomí a na PC se tak dostává konverze oblíbeného konzolového h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že, kdo? Příběh? Ach ano, už vím, přece ta kratičká zdržovací předehra k akci. Děj se točí okolo jistého převratného vynálezu, který rovnou z předváděcího pódia uloupí neznámý padouch. Aby své nápadné akci dodal patřičný lesk, učiní tak v převleku za jindy kladného Spider-Mana, čímž samozřejmě způsobí patřičný rozruch. Do jeho pronásledování se okamžitě pouští jak Peter Parker, opravdový Spider-Man, tak jeho úhlavní nepřítel Venom. Akce začí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 to tu. Berete do ruky joystick a snažíte se přijít na co nejvíce hmatů a chvatů. Kromě všemožných kopů a úderů pěstí jsou základním prvkem Spider-Manova boje samozřejmě jeho pavučinová vlákna, se kterými koketuje na vskutku vysoké úrovni. Slabší protivníky můžete několika dobře mířenými vrhy zpoza zápěstí zcela zamotat do sítí a/nebo přitáhnout k sobě za účelem dalšího "zpracování", při setkání s tužšími nepřáteli pak oceníte například devastující účinky koule, spletené z pavučin. Kromě výpadů útočného charakteru má Spider-Man v rukávu (doslova) i obranné finty - v případě obklíčení tak může vytvořit pavučinový štít, který poté exploduje a svými úlomky zraní všechny nepřátele v doh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 pavučiny však nejsou jeho nejsilnější zbraní. Největší deviza výhodně zmutovaného těla totiž tkví v pohybových schopnostech. Pokud jste dodnes tápali, existuje-li vůbec něco lepšího než bezvízový styk s Ukrajinou, mám pro vás stručnou, ale věcnou odpověď - ano! Je jí neocenitelná možnost bleskového horolezectví po stropě a kolmých stěnách, která vám dává oproti hordám nepřátel jednu velice podstatnou výhodu. Tichý provoz ve výškách totiž potvory nemusí vůbec zaregistrovat a vy tak máte možnost proplížit se nepozorovaně okolo nebo nečekaně zaútočit zblízka. Podobná taktika se vyplatí zejména v misích, ve kterých bude hlavním úkolem záchrana rukojmích či získání pečlivě střeženého objektu. Bleskové výběhy ke stropu pak oceníte v situacích, kdy budete potřebovat urychleně zmizet z dosahu dotírajících zrůdi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vám v nepřátelském prostředí nebylo příliš smutno, setkáte se kromě zástupů obyčejných nepřátel a několika obtížněji porazitelných padouchů (Rhino, Mysterio, Dr. Octopus...) rovněž s řadou spojenců, mezi nimiž naleznete taktéž různé populární osobnosti z komiksů vydavatelství Mar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už jsem naznačil v úvodu, </w:t>
      </w:r>
      <w:r>
        <w:rPr>
          <w:i/>
          <w:iCs/>
        </w:rPr>
        <w:t>Spider-Man</w:t>
      </w:r>
      <w:r>
        <w:rPr/>
        <w:t xml:space="preserve"> je portem stejnojmenné hry z konzolí. Bohužel, přepis kódu je téměř identický s originálem, což s sebou velmi pravděpodobně ponese dvě drobné nepříjemnosti: 1) Grafika je sice na poměrně vysoké úrovni, avšak vzhledem k původnímu datu vydání se skutečně nemůže rovnat s vizuálními kouzly v současných hrách, 2) s odvoláním na nedostatek času (!) autoři nevyřešili občasné problémy s neohrabaným pohybem kamery. Inu, co k tomu dodat... není trochu škoda, že Activision tolik bazíruje na termínech? Nicméně, i přes tyto chybky věřím, že si autorský tým Gray Matter (paralelně vyvíjejí také </w:t>
      </w:r>
      <w:r>
        <w:rPr>
          <w:i/>
          <w:iCs/>
        </w:rPr>
        <w:t>Return to Castle Wolfenstein</w:t>
      </w:r>
      <w:r>
        <w:rPr/>
        <w:t xml:space="preserve">) dá záležet a </w:t>
      </w:r>
      <w:r>
        <w:rPr>
          <w:i/>
          <w:iCs/>
        </w:rPr>
        <w:t>Spider-Man</w:t>
      </w:r>
      <w:r>
        <w:rPr/>
        <w:t xml:space="preserve"> splní nadějná oček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meč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erze</w:t>
      </w:r>
    </w:p>
    <w:p>
      <w:pPr>
        <w:pStyle w:val="Normal"/>
        <w:rPr/>
      </w:pPr>
      <w:r>
        <w:rPr/>
        <w:t xml:space="preserve">Originální </w:t>
      </w:r>
      <w:r>
        <w:rPr>
          <w:i/>
          <w:iCs/>
        </w:rPr>
        <w:t>Spider-Man</w:t>
      </w:r>
      <w:r>
        <w:rPr/>
        <w:t xml:space="preserve"> vyšel v srpnu 2000 na herní konzoli Playstation. Firma Neversoft s ním sklidila značné úspěchy, proto se v listopadu objevila konverze na mnohem nadupanější Nintendo 64 a v dubnu tohoto roku i na Dreamcast. Zejména druhá jmenovaná se mohla pochlubit podstatnými grafickými změnami, které si nyní budeme moci prohlédnout také na PC. Vývoje tohoto portu se ujala firma Gray Matter, zformovaná z většiny bývalých členů nedávno rozpadlého Xatrix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bce: Gray Matter</w:t>
      </w:r>
    </w:p>
    <w:p>
      <w:pPr>
        <w:pStyle w:val="Normal"/>
        <w:rPr/>
      </w:pPr>
      <w:r>
        <w:rPr/>
        <w:t>Vydavatel: Activision</w:t>
      </w:r>
    </w:p>
    <w:p>
      <w:pPr>
        <w:pStyle w:val="Normal"/>
        <w:rPr/>
      </w:pPr>
      <w:r>
        <w:rPr/>
        <w:t>Datum vydání: Září/říjen 2001</w:t>
      </w:r>
    </w:p>
    <w:p>
      <w:pPr>
        <w:pStyle w:val="Normal"/>
        <w:rPr/>
      </w:pPr>
      <w:r>
        <w:rPr/>
        <w:t>Předchozí projekty: Redneck Rampage, Kingpin (Xatrix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8:43:00Z</dcterms:created>
  <dc:creator>Ladislav Hojgr</dc:creator>
  <dc:description/>
  <dc:language>en-US</dc:language>
  <cp:lastModifiedBy>Ladislav Hojgr</cp:lastModifiedBy>
  <dcterms:modified xsi:type="dcterms:W3CDTF">2001-09-20T08:47:00Z</dcterms:modified>
  <cp:revision>1</cp:revision>
  <dc:subject/>
  <dc:title>SPIDER-MAN</dc:title>
</cp:coreProperties>
</file>